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478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397954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28"/>
          <w:szCs w:val="28"/>
        </w:rPr>
      </w:pPr>
      <w:r>
        <w:rPr>
          <w:rFonts w:cs="Century Gothic" w:ascii="Century Gothic" w:hAnsi="Century Gothic"/>
          <w:b/>
          <w:bCs/>
          <w:w w:val="115"/>
          <w:sz w:val="28"/>
          <w:szCs w:val="28"/>
        </w:rPr>
        <w:t>Online Databases and Web Resources – 2010-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hyperlink r:id="rId4">
        <w:r>
          <w:rPr>
            <w:rStyle w:val="InternetLink"/>
            <w:rFonts w:cs="Century Gothic" w:ascii="Century Gothic" w:hAnsi="Century Gothic"/>
            <w:b/>
            <w:bCs/>
            <w:w w:val="115"/>
          </w:rPr>
          <w:t>http://www.cps.k12.il.us/StaffResources/Libraries/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r>
        <w:rPr>
          <w:rFonts w:cs="Century Gothic" w:ascii="Century Gothic" w:hAnsi="Century Gothic"/>
          <w:b/>
          <w:bCs/>
          <w:w w:val="115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10"/>
          <w:szCs w:val="10"/>
        </w:rPr>
      </w:pPr>
      <w:r>
        <w:rPr>
          <w:rFonts w:cs="Century Gothic" w:ascii="Century Gothic" w:hAnsi="Century Gothic"/>
          <w:b/>
          <w:bCs/>
          <w:w w:val="115"/>
          <w:sz w:val="10"/>
          <w:szCs w:val="10"/>
        </w:rPr>
      </w:r>
    </w:p>
    <w:tbl>
      <w:tblPr>
        <w:tblW w:w="112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341"/>
        <w:gridCol w:w="3240"/>
        <w:gridCol w:w="2059"/>
      </w:tblGrid>
      <w:tr>
        <w:trPr>
          <w:tblHeader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PRODU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ADDR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0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05"/>
                <w:sz w:val="27"/>
                <w:szCs w:val="27"/>
                <w:u w:val="none"/>
              </w:rPr>
              <w:t>PASSWORDS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Gale Databases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5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5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Gold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A fully integrated database for high school containing thousands of curriculum-targeted primary documents, biographies, essays, critical analyses, full-text coverage of over 1,000 magazines, newspapers, over 20,000 photographs and illustrations, and audio and video clip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38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Junior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The middle school version of Student Resource Center-Gold.</w:t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67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ds InfoBits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For K-5 students.  Features a visually graphic interface, a topic tree search, and age-appropriate, curriculum-related magazine, newspaper and reference content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31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55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al Collection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 Gale Professional Collection includes a custom collection of more than 300 full-text journals for educators and administrator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944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 Virtual Reference Library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le E-Books: Multi-volume reference sets on Africa, African Americans, American Decades, World Biographies, Endangered Species, Energy, Civil War, American Revolution, World Wars I &amp; II, Harlem Renaissance, Countries, Women Writers, Modern Literature, and other topic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drawing>
                <wp:inline distT="0" distB="0" distL="0" distR="0">
                  <wp:extent cx="75247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Health Module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 xml:space="preserve">Over 1,400 essays on medical and health-related topics including diseases, treatments, and figures in the fields of science and health.  Includes full-text medical and health periodicals, pamphlets, timeline, photographs and diagrams. 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w w:val="98"/>
                <w:sz w:val="18"/>
                <w:szCs w:val="18"/>
              </w:rPr>
              <w:drawing>
                <wp:inline distT="0" distB="0" distL="0" distR="0">
                  <wp:extent cx="1511300" cy="35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w w:val="98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ll-text of 126,500 poems, 5,000 short stories, 2,800 essays, 1,800 speeches, and 1,000 plays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11239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w w:val="105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</w:rPr>
              <w:t xml:space="preserve">All databases available from school and home.  For questions call the Department of Libraries and Information Services at 773/553-6210.                                                                                            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(08/09)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BC CLIO</w:t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13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1pt;height:53.55pt" filled="f" o:ole="">
                  <v:imagedata r:id="rId13" o:title=""/>
                </v:shape>
                <o:OLEObject Type="Embed" ProgID="" ShapeID="ole_rId12" DrawAspect="Content" ObjectID="_1970824095" r:id="rId12"/>
              </w:objec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resources for social studies, history, geography, current events, with teacher materials and links to textbooks.  Includes essays, biographies, maps, images, eBooks, primary documents, activities and mor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american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state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  <w:t>americangovernment.abc-clio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53416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Millions of articles on as many topics.  Includes Internet links, magazine articles, teacher resources, timelines and more.  Select the appropriate grade level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cludes Britannica’s Spanish language version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school.eb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anish.eb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238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fessional and educational magazine and journal articles.  Includes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ERIC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Ca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Article-Firs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ilsonSelect</w:t>
            </w:r>
            <w:r>
              <w:rPr>
                <w:rFonts w:cs="Arial" w:ascii="Arial" w:hAnsi="Arial"/>
                <w:sz w:val="17"/>
                <w:szCs w:val="17"/>
              </w:rPr>
              <w:t>, and others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rstsearch.oclc.org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uthorization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-111-2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assword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xxd.puxx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2382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00+ maps, current events materials, handouts, quizzes, games, lesson plan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ps101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81150" cy="536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icago Tribune Historical Archive (1845 to 1984), Chicago Tribune (1985 to present), Chicago Sun-Times (1986 to present).  Also includes the Big6 Resource Center, Special Reports, &amp; Map Databas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foweb.newsbank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173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FF"/>
                <w:sz w:val="20"/>
                <w:szCs w:val="20"/>
              </w:rPr>
              <w:drawing>
                <wp:inline distT="0" distB="0" distL="0" distR="0">
                  <wp:extent cx="1532890" cy="438785"/>
                  <wp:effectExtent l="0" t="0" r="0" b="0"/>
                  <wp:docPr id="14" name="Image1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 provides original, in-studio movies of authors and illustrators and a wealth of multimedia resources on K</w:t>
              <w:softHyphen/>
              <w:t>12 books that generate enthusiasm for books and reading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/hom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cps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113155" cy="556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7"/>
                <w:szCs w:val="17"/>
              </w:rPr>
              <w:t>Teen Health &amp; Wellness: Real Life, Real Answers</w:t>
            </w:r>
            <w:r>
              <w:rPr>
                <w:rFonts w:cs="Arial" w:ascii="Arial" w:hAnsi="Arial"/>
                <w:sz w:val="17"/>
                <w:szCs w:val="17"/>
              </w:rPr>
              <w:t xml:space="preserve"> provides students with curricular support and self-help on topics including diseases, drugs, alcohol, nutrition, fitness, mental health, diversity, family life, and mo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teenhealthandwellnes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742315" cy="696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comprehensive collection of scholarship focused on the lives and events which have shaped African American and African history and cultu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oxfordaasc.com/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 to this site made possible by the generous donation from Allstate Insuranc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 + c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igh School Only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929640" cy="746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PL provides subscriber access to over 30 databases for children and adults, including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JuniorQuest Magazine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ProQuest Newspapers;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SIRS Discoverer;</w:t>
            </w:r>
            <w:r>
              <w:rPr>
                <w:rFonts w:cs="Arial" w:ascii="Arial" w:hAnsi="Arial"/>
                <w:sz w:val="17"/>
                <w:szCs w:val="17"/>
              </w:rPr>
              <w:t xml:space="preserve"> Spanish-</w:t>
            </w:r>
            <w:r>
              <w:rPr>
                <w:rFonts w:cs="Arial" w:ascii="Arial" w:hAnsi="Arial"/>
                <w:w w:val="95"/>
                <w:sz w:val="17"/>
                <w:szCs w:val="17"/>
              </w:rPr>
              <w:t xml:space="preserve">language </w:t>
            </w:r>
            <w:r>
              <w:rPr>
                <w:rFonts w:cs="Arial" w:ascii="Arial" w:hAnsi="Arial"/>
                <w:sz w:val="17"/>
                <w:szCs w:val="17"/>
              </w:rPr>
              <w:t xml:space="preserve">databases; and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Book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ipublib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elect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View All Online Resources</w:t>
            </w:r>
            <w:r>
              <w:rPr>
                <w:rFonts w:cs="Arial" w:ascii="Arial" w:hAnsi="Arial"/>
                <w:sz w:val="17"/>
                <w:szCs w:val="17"/>
              </w:rPr>
              <w:t xml:space="preserve"> then enter CPL card number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419225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and reading materials specially created in support of the CPS curriculum for teachers and stud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cuip.lib.uchicago.edu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53225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source for African American biographies, history, timelines, ev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historymaker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34795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resource for American history.  A digital collection of more than 8 million primary source materials, including historic maps, documents, audio and video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.gov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>
          <w:trHeight w:val="237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E  N  C  Y  C  L  O  P  E  D  I  A</w:t>
            </w:r>
          </w:p>
          <w:p>
            <w:pPr>
              <w:pStyle w:val="Heading2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hyperlink r:id="rId26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 xml:space="preserve"> </w:t>
              </w:r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>o</w:t>
              </w:r>
            </w:hyperlink>
            <w:hyperlink r:id="rId27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</w:rPr>
                <w:t>f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hyperlink r:id="rId28">
              <w:r>
                <w:rPr>
                  <w:rStyle w:val="InternetLink"/>
                  <w:rFonts w:cs="Georgia" w:ascii="Georgia" w:hAnsi="Georgia"/>
                  <w:caps/>
                  <w:color w:val="000000"/>
                  <w:spacing w:val="120"/>
                  <w:sz w:val="16"/>
                  <w:szCs w:val="16"/>
                  <w:u w:val="none"/>
                </w:rPr>
                <w:t>Chicago</w:t>
              </w:r>
            </w:hyperlink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, comprehensive reference source of Chicago history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</w:rPr>
              <w:t>encyclopedia.chicagohistory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">
    <w:name w:val="normal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Descrip1">
    <w:name w:val="descrip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ps.k12.il.us/StaffResources/Libraries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teachingbooks.net/" TargetMode="External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encyclopedia.chicagohistory.org/" TargetMode="External"/><Relationship Id="rId27" Type="http://schemas.openxmlformats.org/officeDocument/2006/relationships/hyperlink" Target="http://www.encyclopedia.chicagohistory.org/" TargetMode="External"/><Relationship Id="rId28" Type="http://schemas.openxmlformats.org/officeDocument/2006/relationships/hyperlink" Target="http://www.encyclopedia.chicagohistory.org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8:00Z</dcterms:created>
  <dc:creator>Paul K. Whitsitt</dc:creator>
  <dc:description/>
  <dc:language>en-US</dc:language>
  <cp:lastModifiedBy>Kim</cp:lastModifiedBy>
  <cp:lastPrinted>2010-08-31T07:39:00Z</cp:lastPrinted>
  <dcterms:modified xsi:type="dcterms:W3CDTF">2010-09-01T03:08:00Z</dcterms:modified>
  <cp:revision>2</cp:revision>
  <dc:subject/>
  <dc:title>CPS Department of Libraries</dc:title>
</cp:coreProperties>
</file>